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false"/>
        <w:autoSpaceDE w:val="false"/>
        <w:spacing w:lineRule="exact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shd w:fill="FFFFFF" w:val="clear"/>
        <w:overflowPunct w:val="false"/>
        <w:autoSpaceDE w:val="false"/>
        <w:spacing w:lineRule="exact" w:line="360"/>
        <w:ind w:hanging="1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к проекту закона  Новосибирской области </w:t>
      </w:r>
    </w:p>
    <w:p>
      <w:pPr>
        <w:pStyle w:val="Normal"/>
        <w:shd w:fill="FFFFFF" w:val="clear"/>
        <w:overflowPunct w:val="false"/>
        <w:autoSpaceDE w:val="false"/>
        <w:spacing w:lineRule="exact" w:line="360"/>
        <w:ind w:hanging="1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«О внесении изменений в Закон Новосибирской области</w:t>
      </w:r>
    </w:p>
    <w:p>
      <w:pPr>
        <w:pStyle w:val="31"/>
        <w:spacing w:lineRule="exact" w:line="360"/>
        <w:ind w:left="0" w:hanging="10"/>
        <w:rPr/>
      </w:pPr>
      <w:r>
        <w:rPr/>
        <w:t>«Об административных комиссиях в Новосибирской области»</w:t>
      </w:r>
    </w:p>
    <w:p>
      <w:pPr>
        <w:pStyle w:val="Normal"/>
        <w:shd w:fill="FFFFFF" w:val="clear"/>
        <w:overflowPunct w:val="false"/>
        <w:autoSpaceDE w:val="false"/>
        <w:spacing w:lineRule="exact" w:line="360"/>
        <w:ind w:hanging="1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Принятие проекта закона Новосибирской области «О внесении изменений в Закон Новосибирской области «Об административных комиссиях в Новосибирской области» обусловлено необходимостью приведения Закона Новосибирской области «Об административных комиссиях в Новосибирской области» (далее по тексту – Закон области) в соответствие 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ю 5 статьи 32.2 Кодекса Российской Федерации об административных правонарушениях (в редакции Федерального закона от 18.07.2011 № 225-ФЗ «О внесении изменений в Кодекс Российской Федерации об административных правонарушениях и Федеральный закон "Об исполнительном производстве»), а также согласования отдельных положений Закона области между собой. </w:t>
      </w:r>
    </w:p>
    <w:p>
      <w:pPr>
        <w:pStyle w:val="TextBody"/>
        <w:spacing w:lineRule="exact" w:line="360"/>
        <w:ind w:firstLine="720"/>
        <w:rPr/>
      </w:pPr>
      <w:r>
        <w:rPr>
          <w:szCs w:val="28"/>
        </w:rPr>
        <w:t>При разработке законопроекта учтены предложения административной комиссии Новосибирской области, административных комиссий городских округов  Новосибирской област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TextBody"/>
        <w:spacing w:lineRule="exact" w:line="360"/>
        <w:ind w:firstLine="720"/>
        <w:rPr/>
      </w:pPr>
      <w:r>
        <w:rPr>
          <w:szCs w:val="28"/>
        </w:rPr>
        <w:t xml:space="preserve">Первая статья, которой вносятся изменения в Закон области, состоит из шести пунктов, которыми уточняются понятие административных комиссий, полномочия председателя, секретаря и членов административной комиссии, отдельные вопросы организации деятельности административных комиссий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к, например, в связи с изменением федерального законодательства административные комиссии наделяются полномочием по наделению члена административной комиссии правом составления протокола об административном правонарушении, предусмотренном частью 1 статьи 20.25 КоАП РФ (Неуплата административного штрафа в установленный срок), в отношении лица, не уплатившего административный штраф. Кроме того, в целях совершенствования вопросов организации и повышения качества работы административных комиссий, законопроектом устанавливаются возможность избирать несколько заместителей председателя административной комиссии, дополнительные полномочия председателя административной комиссии по организации и руководству деятельностью соответствующей административной комиссии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татья законопроекта определяет порядок вступления закона в юридическую силу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ставленного проекта закона не потребует дополнительных расходов из средств областного бюджета Новосибирской области и местных бюджетов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22"/>
      <w:szCs w:val="20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overflowPunct w:val="false"/>
      <w:autoSpaceDE w:val="false"/>
      <w:spacing w:lineRule="atLeast" w:line="322"/>
      <w:ind w:left="10" w:hanging="10"/>
      <w:jc w:val="center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2:59:00Z</dcterms:created>
  <dc:creator>User1111</dc:creator>
  <dc:description/>
  <cp:keywords/>
  <dc:language>en-US</dc:language>
  <cp:lastModifiedBy>User</cp:lastModifiedBy>
  <dcterms:modified xsi:type="dcterms:W3CDTF">2012-01-24T06:40:00Z</dcterms:modified>
  <cp:revision>12</cp:revision>
  <dc:subject/>
  <dc:title>АДМИНИСТРАЦИЯ НОВОСИБИРСКОЙ ОБЛАСТИ</dc:title>
</cp:coreProperties>
</file>